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KZ-371/97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DOSTAWA DROBNEGO SPRZĘTU LABOWRATORYJNEGO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223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cena jedn. x il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ureta automatyczna Schillin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asza grzejna do kolb 25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asza grzejna do kolb 50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lektroda do kulometru typ 7V297 (Radelk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lektroda pH, HANNA ( np. HI 1298, HI 11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szki laboratoryjne m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gły prepar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apilary do pomiaru temperatury topni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seta do głębokiego zamrażania 81miejsc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szyczki na sprzęt laborator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szyk z drutu (150x150x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uwety szklane do Specola 1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szklane do spektrofotomet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apa laboratoryjna duza  + łą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apa laboratoryjna mała  + łą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opatka z łyżk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eszadełka magnetyczne różne roz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ździerz porcelanowy z tłucz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ździerz agatowy z tłuczkiem o śr. 4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życzki małe ostrokończyste ( do anatomi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lnik Buns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  laboratoryj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duż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ostrokończys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średni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ipeta automatyczna 1 ml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ipeta automatyczna 1-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a automatyczna 1-10ml</w:t>
            </w:r>
          </w:p>
          <w:p>
            <w:pPr>
              <w:pStyle w:val="Normal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nośnik laboratoryjny Wymiary ok. 100x12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udełko do przechowywania próbek na lodzie i w ciekłym azot z przykrywką 40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kalpele  z wymiennymi ostrz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yw na 20 probówek typu EPPENDORF o pojemności 1,5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jak , statyw na probówki do PCR 0,2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per elektroniczny z  bater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otka do mycia kolb stożk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otka do mycia probów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ypce metal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patułka obustronna dług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-100¸+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-20¸+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bez szlifu 0¸+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na szlif z krotką nogą -20¸+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ryskawka z PP  250 m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yskawka z PP  50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ąż ciśnieniowy 10 mm wew /20 mm z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met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ąż miękki do wody o średnicy 8 mm  gum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met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ciągarki do pipet 10 m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ciągarki do pipet 25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kładki redukcyjne do wirówk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10-11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12-13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8-9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uniwers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5-7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7-1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9-1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2:00Z</dcterms:created>
  <dc:creator>Konczyk</dc:creator>
  <dc:description/>
  <cp:keywords/>
  <dc:language>en-US</dc:language>
  <cp:lastModifiedBy>abojarska</cp:lastModifiedBy>
  <cp:lastPrinted>2011-10-26T13:53:00Z</cp:lastPrinted>
  <dcterms:modified xsi:type="dcterms:W3CDTF">2011-10-26T11:53:00Z</dcterms:modified>
  <cp:revision>3</cp:revision>
  <dc:subject/>
  <dc:title>Podstawowe odczynniki chemiczne</dc:title>
</cp:coreProperties>
</file>